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 w:eastAsia="en-US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1300</wp:posOffset>
            </wp:positionH>
            <wp:positionV relativeFrom="paragraph">
              <wp:posOffset>-518795</wp:posOffset>
            </wp:positionV>
            <wp:extent cx="1292225" cy="1199515"/>
            <wp:effectExtent l="0" t="0" r="0" b="0"/>
            <wp:wrapTight wrapText="bothSides">
              <wp:wrapPolygon edited="0">
                <wp:start x="11629" y="0"/>
                <wp:lineTo x="3440" y="125"/>
                <wp:lineTo x="947" y="1020"/>
                <wp:lineTo x="1184" y="2043"/>
                <wp:lineTo x="1896" y="4087"/>
                <wp:lineTo x="828" y="6132"/>
                <wp:lineTo x="116" y="8178"/>
                <wp:lineTo x="-117" y="10351"/>
                <wp:lineTo x="-117" y="12267"/>
                <wp:lineTo x="353" y="14311"/>
                <wp:lineTo x="1303" y="16358"/>
                <wp:lineTo x="2608" y="18402"/>
                <wp:lineTo x="5220" y="20447"/>
                <wp:lineTo x="5338" y="20703"/>
                <wp:lineTo x="7949" y="21470"/>
                <wp:lineTo x="8662" y="21470"/>
                <wp:lineTo x="11153" y="21470"/>
                <wp:lineTo x="18749" y="21087"/>
                <wp:lineTo x="18631" y="20447"/>
                <wp:lineTo x="19223" y="20319"/>
                <wp:lineTo x="19935" y="19042"/>
                <wp:lineTo x="20055" y="18402"/>
                <wp:lineTo x="21122" y="16868"/>
                <wp:lineTo x="21122" y="16358"/>
                <wp:lineTo x="21598" y="14311"/>
                <wp:lineTo x="21598" y="11244"/>
                <wp:lineTo x="21478" y="10861"/>
                <wp:lineTo x="20767" y="10223"/>
                <wp:lineTo x="21361" y="10223"/>
                <wp:lineTo x="21361" y="9200"/>
                <wp:lineTo x="21005" y="8049"/>
                <wp:lineTo x="19579" y="5109"/>
                <wp:lineTo x="18749" y="3832"/>
                <wp:lineTo x="16494" y="1659"/>
                <wp:lineTo x="13646" y="253"/>
                <wp:lineTo x="12103" y="0"/>
                <wp:lineTo x="116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-52070</wp:posOffset>
            </wp:positionV>
            <wp:extent cx="900430" cy="342265"/>
            <wp:effectExtent l="0" t="0" r="0" b="0"/>
            <wp:wrapTight wrapText="bothSides">
              <wp:wrapPolygon edited="0">
                <wp:start x="13390" y="0"/>
                <wp:lineTo x="428" y="0"/>
                <wp:lineTo x="-2" y="556"/>
                <wp:lineTo x="3021" y="9090"/>
                <wp:lineTo x="2587" y="18180"/>
                <wp:lineTo x="1294" y="21029"/>
                <wp:lineTo x="21599" y="21029"/>
                <wp:lineTo x="17061" y="9090"/>
                <wp:lineTo x="19868" y="1702"/>
                <wp:lineTo x="19868" y="0"/>
                <wp:lineTo x="17275" y="0"/>
                <wp:lineTo x="133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lang w:val="en-GB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...........................</w:t>
      </w:r>
      <w:r>
        <w:rPr>
          <w:b/>
          <w:bCs/>
          <w:sz w:val="36"/>
          <w:szCs w:val="36"/>
          <w:lang w:val="en-GB"/>
        </w:rPr>
        <w:t xml:space="preserve"> </w:t>
      </w:r>
      <w:r>
        <w:rPr>
          <w:b/>
          <w:bCs/>
          <w:sz w:val="36"/>
          <w:szCs w:val="36"/>
          <w:lang w:val="ru-RU"/>
        </w:rPr>
        <w:t>УНИВЕРСИТЕТ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lang w:val="ru-RU"/>
        </w:rPr>
      </w:pPr>
      <w:r>
        <w:rPr>
          <w:rFonts w:cs="Garamond" w:ascii="Garamond" w:hAnsi="Garamond"/>
          <w:b/>
          <w:sz w:val="16"/>
          <w:szCs w:val="16"/>
          <w:lang w:val="ru-RU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ГЛАШЕНИЕ СТУДЕНТА </w:t>
      </w:r>
      <w:r>
        <w:rPr>
          <w:b/>
          <w:sz w:val="44"/>
          <w:szCs w:val="44"/>
          <w:lang w:val="en-GB"/>
        </w:rPr>
        <w:t>MEVLANA</w:t>
      </w:r>
      <w:r>
        <w:rPr>
          <w:b/>
          <w:sz w:val="44"/>
          <w:szCs w:val="4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Как студент по обмену </w:t>
      </w:r>
      <w:r>
        <w:rPr>
          <w:b/>
          <w:lang w:val="en-GB"/>
        </w:rPr>
        <w:t>Mevlana</w:t>
      </w:r>
      <w:r>
        <w:rPr>
          <w:b/>
          <w:lang w:val="ru-RU"/>
        </w:rPr>
        <w:t>, Вы имеете право ожидать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Наличия </w:t>
      </w:r>
      <w:r>
        <w:rPr>
          <w:b/>
          <w:lang w:val="ru-RU"/>
        </w:rPr>
        <w:t>Договора</w:t>
      </w:r>
      <w:r>
        <w:rPr>
          <w:lang w:val="ru-RU"/>
        </w:rPr>
        <w:t xml:space="preserve"> </w:t>
      </w:r>
      <w:r>
        <w:rPr>
          <w:b/>
          <w:lang w:val="ru-RU"/>
        </w:rPr>
        <w:t>Протокола Программы</w:t>
      </w:r>
      <w:r>
        <w:rPr>
          <w:lang w:val="ru-RU"/>
        </w:rPr>
        <w:t xml:space="preserve"> </w:t>
      </w:r>
      <w:r>
        <w:rPr>
          <w:b/>
          <w:lang w:val="ru-RU"/>
        </w:rPr>
        <w:t>Обмена</w:t>
      </w:r>
      <w:r>
        <w:rPr>
          <w:lang w:val="ru-RU"/>
        </w:rPr>
        <w:t xml:space="preserve"> </w:t>
      </w:r>
      <w:r>
        <w:rPr>
          <w:b/>
          <w:lang w:val="en-GB"/>
        </w:rPr>
        <w:t>Mevlana</w:t>
      </w:r>
      <w:r>
        <w:rPr>
          <w:b/>
          <w:lang w:val="ru-RU"/>
        </w:rPr>
        <w:t xml:space="preserve"> у Вашего «родного» и принимающего вузов;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дписания Учебного протокола между Вами и отправляющим/принимающим учебным учреждением, где указаны детали Вашей деятельности за границей, включая баллы, которые будут получены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101600</wp:posOffset>
            </wp:positionV>
            <wp:extent cx="3857625" cy="3581400"/>
            <wp:effectExtent l="0" t="0" r="0" b="0"/>
            <wp:wrapNone/>
            <wp:docPr id="3" name="Mevlana logo-ing-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vlana logo-ing-s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тсутствия необходимости  осуществлять оплату принимающему Вас учебному учреждению за обучение, регистрацию, экзамены и лабораторные исследования во время программы обмен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олное официальное признание Ваших работ/видов деятельности в рамках программы обмена  </w:t>
      </w:r>
      <w:r>
        <w:rPr>
          <w:lang w:val="en-GB"/>
        </w:rPr>
        <w:t>Mevlana</w:t>
      </w:r>
      <w:r>
        <w:rPr>
          <w:lang w:val="ru-RU"/>
        </w:rPr>
        <w:t>, выполненных на удовлетворительном уровне, согласно Учебному протокол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Получение Выписки из зачетно-экзаменационной ведомости, подписанной в конце программы обмена принимающим вузом, где отображены дисциплины, проекты и балы, полученные в принимающем вузе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ращения к Вам в принимающем вузе равного таковому к местным студентам, в отношении пола, национальности, религии и язык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охранения за Вами студенческой стипендии или кредита в Вашей родной стране в течение периода действия программы обмена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Как от студента по обмену </w:t>
      </w:r>
      <w:r>
        <w:rPr>
          <w:b/>
          <w:lang w:val="en-GB"/>
        </w:rPr>
        <w:t>Mevlana</w:t>
      </w:r>
      <w:r>
        <w:rPr>
          <w:b/>
          <w:lang w:val="ru-RU"/>
        </w:rPr>
        <w:t>, от Вас ожидаю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Соблюдения прав и обязанностей, изложенных в Договоре Обязанностей, подписанных с Вашим «родным» вузом, а также соблюдения общих правил Программы обмена </w:t>
      </w:r>
      <w:r>
        <w:rPr>
          <w:lang w:val="en-GB"/>
        </w:rPr>
        <w:t>Mevlana</w:t>
      </w:r>
      <w:r>
        <w:rPr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арантии того, что любые изменения в Учебном протоколе, как только они произошли, будут  согласованы в письменной форме как с «родным», так  и с принимающим вузам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облюдение правил и инструкций, установленных в принимающем вузе, а также получение необходимых баллов, включая прохождение соответствующих экзаменов либо иных форм оценивания во время действия программы обме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Написания отзыва в форме письменного отчета о Вашем обучении по программе обмена за рубежом, когда Вы вернетесь с обучения домой. </w:t>
      </w:r>
    </w:p>
    <w:p>
      <w:pPr>
        <w:pStyle w:val="Normal"/>
        <w:ind w:left="10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 случае, если у Вас возникнут вопросы  проблемы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оверьте свои права и обязаннос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Если возникла проблема, касательно программы обмена, в первую очередь обратитесь к Вашему кафедральному/факультетному координатору </w:t>
      </w:r>
      <w:r>
        <w:rPr>
          <w:lang w:val="en-GB"/>
        </w:rPr>
        <w:t>Mevlana</w:t>
      </w:r>
      <w:r>
        <w:rPr>
          <w:lang w:val="ru-RU"/>
        </w:rPr>
        <w:t xml:space="preserve">. </w:t>
      </w:r>
    </w:p>
    <w:sectPr>
      <w:type w:val="nextPage"/>
      <w:pgSz w:w="11906" w:h="16838"/>
      <w:pgMar w:left="21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8:39:00Z</dcterms:created>
  <dc:creator>NilgunDinc</dc:creator>
  <dc:description/>
  <cp:keywords/>
  <dc:language>en-US</dc:language>
  <cp:lastModifiedBy>Пользователь Windows</cp:lastModifiedBy>
  <cp:lastPrinted>2008-09-01T15:19:00Z</cp:lastPrinted>
  <dcterms:modified xsi:type="dcterms:W3CDTF">2016-04-13T09:07:00Z</dcterms:modified>
  <cp:revision>14</cp:revision>
  <dc:subject/>
  <dc:title>UDEP</dc:title>
</cp:coreProperties>
</file>