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>Учебный курс (для Турции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ектировани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esigning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пограф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ypography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ектно-технологическая прак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and technological training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су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awing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вопис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inting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етирование и моделирование упаков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cking up and Modelling of packag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новы предпечатной подготов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rinciples of Pre-printing treatment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бота в графических материала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ork with Graphic Materials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тография и фотограф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hotography and Photographic Art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История искус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istory of Art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сун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aw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адемическая скульптур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cademic Sculpture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озици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osition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бота в материал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ork with Material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сихология искусст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sychology of Art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5:51:00Z</dcterms:created>
  <dc:creator>Admin</dc:creator>
  <dc:description/>
  <cp:keywords/>
  <dc:language>en-US</dc:language>
  <cp:lastModifiedBy>1</cp:lastModifiedBy>
  <dcterms:modified xsi:type="dcterms:W3CDTF">2016-04-19T07:23:00Z</dcterms:modified>
  <cp:revision>4</cp:revision>
  <dc:subject/>
  <dc:title>Учебный курс (для Турции)</dc:title>
</cp:coreProperties>
</file>